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bile County Public School System 2007-2008 Team Visit Support Rubric - Instructional Technolog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School:_______________________________ _______Date:__________ Technology Resource Teacher:__________________________________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2700"/>
        <w:gridCol w:w="2700"/>
        <w:gridCol w:w="3600"/>
      </w:tblGrid>
      <w:tr>
        <w:trPr>
          <w:trHeight w:val="24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dicato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fficient Evid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me Evidenc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 Evide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pport</w:t>
            </w:r>
          </w:p>
        </w:tc>
      </w:tr>
      <w:tr>
        <w:trPr>
          <w:trHeight w:val="13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Effective use of technology in classrooms and lab(s) (Evidence includes computer lab schedules, equipment check out logs, lesson plans, and classroom observation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Most of the teachers visited demonstrated effective and appropriate use of technology in classrooms and/or lab(s) for instruction and/or productivity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Some teachers visited demonstrate effective and appropriate use of technology in classrooms and/or lab(s) for instruction and/or productivity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None of the teachers visited demonstrate effective and appropriate use of technology in classrooms and/or lab(s) for instruction or productivity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 Effective and appropriate use of Internet Resources (ex, including State, District, and Local Resources such as ALEX, TRIP, , United Streaming, InfoSource)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Most of the teachers, administrators, or students observed demonstrated effective and appropriate use of Internet Resourc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 xml:space="preserve">Some teachers (administrators, or students) visited demonstrated effective and appropriate use of Internet Resources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None of the teachers (administrators, or students) visited demonstrated effective and appropriate use of Internet Resource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 Implementation of the Technology Course of Study (lesson plans, or observed classroom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Most of the teachers visited demonstrated implementation of the appropriate Technology Course of Stud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Some teachers visited demonstrated implementation of the appropriate Technology Course of Stud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None of the teachers visited demonstrated implementation of the appropriate Technology Course of Stud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 Effective use of Distance Learning Labs (where available) for classroom instruction, or professional develop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Distance Learning Lab was being utilized appropriately and effectively most of the tim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Distance Learning Lab was being utilized appropriately and effectively some of the tim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Distance Learning Lab was being utilized appropriately and effectively none of the tim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Participation in Ongoing, Sustained Technology Staff Development (sign in sheets, STIPD, including EETT grant participation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Sufficient evidence is present for staff participation in on-going, sustained staff development of technology integration and implementat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Some evidence is present for staff participation in on-going, sustained staff development of technology integration and implementation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No evidence is present for staff participation in on-going, sustained staff development of technology integration and implementatio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Maintain records of Technology Expenditures (P.O.s, Budgets, Workbooks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Technology Budget and Expenditures were maintained and up to dat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Technology Budget and Expenditures are not complete and/or not up to dat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Technology Budget and Expenditures was not availabl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71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 Maintain Current Technology Inventory (inventory on ftp site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Technology Inventory is current/maintained and posted to the ftp sit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Technology Inventory is incomplete and not curr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Technology Inventory was not availabl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Maintain Technology Plan and monitor data sources/records (portfolios, etc)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Technology Plan and Data Sources are present and curr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Technology Plan and Data Sources are not complete or current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</w:t>
            </w:r>
            <w:r>
              <w:rPr>
                <w:sz w:val="20"/>
                <w:szCs w:val="20"/>
              </w:rPr>
              <w:t>Technology Plan and Data Sources are not availabl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20:35:00Z</dcterms:created>
  <dc:creator>mdwhite</dc:creator>
  <dc:description/>
  <cp:keywords/>
  <dc:language>en-US</dc:language>
  <cp:lastModifiedBy>David G. Morrow</cp:lastModifiedBy>
  <cp:lastPrinted>2007-08-06T16:27:00Z</cp:lastPrinted>
  <dcterms:modified xsi:type="dcterms:W3CDTF">2007-08-06T21:28:00Z</dcterms:modified>
  <cp:revision>3</cp:revision>
  <dc:subject/>
  <dc:title>MOBILE COUNTY PUBLIC SCHOOL SYSTEM</dc:title>
</cp:coreProperties>
</file>